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Rhyme and Alliteration in Act V, Scene 3 of </w:t>
      </w:r>
      <w:r>
        <w:rPr>
          <w:i/>
          <w:sz w:val="28"/>
          <w:szCs w:val="28"/>
        </w:rPr>
        <w:t>Romeo and Juliet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____________________   </w:t>
      </w:r>
      <w:r>
        <w:rPr/>
        <w:t>words are words that have the same 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_____________________</w:t>
      </w:r>
      <w:r>
        <w:rPr/>
        <w:t xml:space="preserve"> is when words start with the same consonant sound but do not rh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words in lines 152-155 allit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ords alliterate in lines 17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ords rhyme in Paris’ final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actice Makes Perfect:</w:t>
      </w:r>
      <w:r>
        <w:rPr>
          <w:i/>
        </w:rPr>
        <w:t xml:space="preserve"> For each set of words below, decide whether they rhyme, alliterate, or neither. 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hairy, Barry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kite, kitchen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harity, character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encil, stencil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everse, purse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eople, poultry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ngel, aggravate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hort, extort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rate, date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ate, daring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ancel, kitten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ommunicate, character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Practice Makes Perfect:</w:t>
      </w:r>
      <w:r>
        <w:rPr>
          <w:i/>
        </w:rPr>
        <w:t xml:space="preserve"> For each of the words below, provide a word that rhymes, a word that alliterates, and a word that does neither one, but which might trick someone into thinking that it either rhymes or alliterates. 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amaze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rate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en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ink 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ross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eacher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explicit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meeting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fair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chool </w:t>
      </w:r>
    </w:p>
    <w:p>
      <w:pPr>
        <w:pStyle w:val="Normal"/>
        <w:rPr/>
      </w:pPr>
      <w:r>
        <w:rPr/>
        <w:t>a. rhyme</w:t>
        <w:tab/>
        <w:t>b. alliterate</w:t>
        <w:tab/>
        <w:t>c. neither</w:t>
      </w:r>
    </w:p>
    <w:sectPr>
      <w:type w:val="continuous"/>
      <w:pgSz w:w="12240" w:h="15840"/>
      <w:pgMar w:left="864" w:right="864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48:00Z</dcterms:created>
  <dc:creator>WCHS-RM-B104A</dc:creator>
  <dc:description/>
  <cp:keywords/>
  <dc:language>en-US</dc:language>
  <cp:lastModifiedBy>WCHS-RM-B104A</cp:lastModifiedBy>
  <dcterms:modified xsi:type="dcterms:W3CDTF">2008-11-11T19:16:00Z</dcterms:modified>
  <cp:revision>1</cp:revision>
  <dc:subject/>
  <dc:title>Rhyme and Alliteration in Act V, Scene 3 of Romeo and Juliet</dc:title>
</cp:coreProperties>
</file>